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ل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ضح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ن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تي</w:t>
      </w:r>
      <w:r>
        <w:rPr>
          <w:rFonts w:cs="Simplified Arabic"/>
          <w:sz w:val="32"/>
          <w:szCs w:val="32"/>
          <w:rtl w:val="true"/>
        </w:rPr>
        <w:t>: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ض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سب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هج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و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ي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ض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ج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66" w:right="0" w:firstLine="154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بي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ث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ل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د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أخ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ي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ام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ض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يده</w:t>
      </w:r>
      <w:r>
        <w:rPr>
          <w:rFonts w:cs="Simplified Arabic"/>
          <w:sz w:val="32"/>
          <w:szCs w:val="32"/>
          <w:rtl w:val="true"/>
        </w:rPr>
        <w:t xml:space="preserve">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566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ع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56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ي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6" w:right="0" w:hanging="54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جس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ل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ا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عرائ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ذ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وب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غ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ي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وع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خالف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ا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ائ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خص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دي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لذ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ز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ك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ثيل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خ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ثيل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tabs>
          <w:tab w:val="clear" w:pos="720"/>
        </w:tabs>
        <w:ind w:left="566" w:right="0" w:hanging="54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خ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يا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حك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داء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ذ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ي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و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اف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يت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سم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firstLine="154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غ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تط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ر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ل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أخ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كذ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ل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و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حد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ا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ف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ت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س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خو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س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ث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ر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ك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46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لاحظ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ن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ذه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ا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و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كيد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ص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ن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ٍ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ض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غ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ت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تمام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95" w:right="0" w:hanging="435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اخي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م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ي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د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نى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لو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ص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اء</w:t>
      </w:r>
      <w:r>
        <w:rPr>
          <w:rFonts w:cs="Simplified Arabic"/>
          <w:sz w:val="32"/>
          <w:szCs w:val="32"/>
          <w:rtl w:val="true"/>
        </w:rPr>
        <w:t>-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ض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ب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و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ط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ن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firstLine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خ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أ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ح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ع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ف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ال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ج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جه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29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-1372235</wp:posOffset>
              </wp:positionH>
              <wp:positionV relativeFrom="paragraph">
                <wp:posOffset>-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31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-0.0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            <v:fill o:detectmouseclick="t" type="solid" color2="#3f3f3f"/>
                          <v:stroke color="gray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31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7219950</wp:posOffset>
              </wp:positionH>
              <wp:positionV relativeFrom="paragraph">
                <wp:posOffset>-20955</wp:posOffset>
              </wp:positionV>
              <wp:extent cx="333375" cy="302895"/>
              <wp:effectExtent l="14605" t="5715" r="508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3360" cy="302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الخاتمة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 </w:t>
          </w: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والنتائج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snapToGrid w:val="false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795"/>
        </w:tabs>
        <w:ind w:left="795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Simplified Arabic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2:52:00Z</dcterms:created>
  <dc:creator>LAITH</dc:creator>
  <dc:description/>
  <cp:keywords/>
  <dc:language>en-US</dc:language>
  <cp:lastModifiedBy>LAITH</cp:lastModifiedBy>
  <cp:lastPrinted>2010-04-30T20:01:00Z</cp:lastPrinted>
  <dcterms:modified xsi:type="dcterms:W3CDTF">2010-04-30T16:02:00Z</dcterms:modified>
  <cp:revision>10</cp:revision>
  <dc:subject/>
  <dc:title>الخاتمة</dc:title>
</cp:coreProperties>
</file>