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2"/>
        </w:numPr>
        <w:ind w:left="926" w:right="0" w:hanging="360"/>
        <w:jc w:val="left"/>
        <w:rPr>
          <w:b/>
          <w:b/>
          <w:bCs/>
          <w:sz w:val="44"/>
          <w:szCs w:val="44"/>
        </w:rPr>
      </w:pPr>
      <w:r>
        <w:rPr>
          <w:rFonts w:cs="PT Bold Heading"/>
          <w:b/>
          <w:b/>
          <w:bCs/>
          <w:sz w:val="44"/>
          <w:sz w:val="44"/>
          <w:szCs w:val="44"/>
          <w:rtl w:val="true"/>
        </w:rPr>
        <w:t>القرآن</w:t>
      </w:r>
      <w:r>
        <w:rPr>
          <w:b/>
          <w:b/>
          <w:bCs/>
          <w:sz w:val="44"/>
          <w:sz w:val="44"/>
          <w:szCs w:val="44"/>
          <w:rtl w:val="true"/>
        </w:rPr>
        <w:t xml:space="preserve"> </w:t>
      </w:r>
      <w:r>
        <w:rPr>
          <w:rFonts w:cs="PT Bold Heading"/>
          <w:b/>
          <w:b/>
          <w:bCs/>
          <w:sz w:val="44"/>
          <w:sz w:val="44"/>
          <w:szCs w:val="44"/>
          <w:rtl w:val="true"/>
        </w:rPr>
        <w:t>لكريم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اخ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و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سا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و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ا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أ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تيا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ام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د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يا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96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س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اغ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ج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خش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س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و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98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سر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اغ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ج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ريتز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ر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تانبو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54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اس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ا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ع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اع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ؤ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د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86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اس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ابد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اص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مصط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ي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ر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70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س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د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و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جا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58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اص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حا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سقل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عا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ه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328</w:t>
      </w:r>
      <w:r>
        <w:rPr>
          <w:rFonts w:cs="Simplified Arabic"/>
          <w:sz w:val="32"/>
          <w:sz w:val="32"/>
          <w:szCs w:val="32"/>
          <w:rtl w:val="true"/>
        </w:rPr>
        <w:t>هـ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اصمعي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ر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صمع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ر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ر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76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أ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د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ي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ض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ه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7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64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ع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قل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ق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ر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77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اع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ا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ش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ج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س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ستعر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ستشرق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رك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لاي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6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84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اغ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صفه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سم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ب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آ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ق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ع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زيو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ؤ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د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90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اما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جا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طب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وزي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ايض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ا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دي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ج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زوي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نا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بد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لاغ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د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جو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وري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بد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قذ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حا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ج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طف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ولا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ه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60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بد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واز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خ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شعا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ن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99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بره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ح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ت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ا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69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ق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ا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80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بلا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طب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و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هو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ا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د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ب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زه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را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ه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96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قص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فاج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ه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عاص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ش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بيد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ؤ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د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94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ب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يق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ف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ؤ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د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89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ب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وه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جم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م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يف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ش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ض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غر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86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ب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حظ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ر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ش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ه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48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بي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بد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ا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جل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ر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ه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68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د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ط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فع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000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د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ر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ل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هلي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شو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ي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ر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س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وخ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لاي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ن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</w:t>
      </w:r>
      <w:r>
        <w:rPr>
          <w:rFonts w:cs="Simplified Arabic"/>
          <w:sz w:val="32"/>
          <w:szCs w:val="32"/>
        </w:rPr>
        <w:t>7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006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ن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و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ر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ع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ح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89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ول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شو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ص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66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ار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وكلم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ج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ر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د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ين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لي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نع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اه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ل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ثقاف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ه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98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د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ج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ح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و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ش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86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ت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اح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لك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و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د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64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تشبي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ج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ج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طرقج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ن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ا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78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تصو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ر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ه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جمه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شع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ه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س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ش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جاو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طب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ش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ه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67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جو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ا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دي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ش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ن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ح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اض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ن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ظ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تم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ف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ن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ش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ش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75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حم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لي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ك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ؤ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د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006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حماس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ل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ت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خو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67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حيو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حظ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ر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ن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96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خز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غ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ر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ج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و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لا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ه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84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خزا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ل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غداد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نب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ري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عقو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98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خصائص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ج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ؤ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د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اق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در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اف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ن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شر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96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در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د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د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موذج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ه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ج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ص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جا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55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دل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جاز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ج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فائ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ش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87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د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د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ظوا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ا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ص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م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طيمش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ش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ش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د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82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دي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ر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يب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د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ج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69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دي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مي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ن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عل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ي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فا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و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59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دي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ه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ح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و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ب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ظ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س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ض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ج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شر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72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دي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ر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ت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ن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93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دي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ت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د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تن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ر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د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م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ر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طب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ش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007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س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صاح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ن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فاج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82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ف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ج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ض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رباد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اربو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بي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78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ائ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و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ه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با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ر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ص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ه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75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ي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تم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زوق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اش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ر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ي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003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اس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بريز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ا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ه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ن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80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اس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زوق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ر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91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شرو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لخيص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ه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ب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خر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نان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و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س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سو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غي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شو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حظ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ا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81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ر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عب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ه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و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ز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اس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61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ع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رح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و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أ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ب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عم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د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ج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شر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73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فهم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تذوق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زاب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وش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شو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ي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61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عر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تي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اف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ن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69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شعر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وي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نو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و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س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طب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ش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76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شع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ع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"</w:t>
      </w:r>
      <w:r>
        <w:rPr>
          <w:rFonts w:cs="Simplified Arabic"/>
          <w:sz w:val="32"/>
          <w:sz w:val="32"/>
          <w:szCs w:val="32"/>
          <w:rtl w:val="true"/>
        </w:rPr>
        <w:t>ادونيس</w:t>
      </w:r>
      <w:r>
        <w:rPr>
          <w:rFonts w:cs="Simplified Arabic"/>
          <w:sz w:val="32"/>
          <w:szCs w:val="32"/>
          <w:rtl w:val="true"/>
        </w:rPr>
        <w:t xml:space="preserve">" </w:t>
      </w:r>
      <w:r>
        <w:rPr>
          <w:rFonts w:cs="Simplified Arabic"/>
          <w:sz w:val="32"/>
          <w:sz w:val="32"/>
          <w:szCs w:val="32"/>
          <w:rtl w:val="true"/>
        </w:rPr>
        <w:t>بيرو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85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شعو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ث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جتماع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ي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و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ه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و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بن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72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صاح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ق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ن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امه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ر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صط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وي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طب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ش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63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صد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ت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ج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ا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ض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يش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ؤ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د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007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دب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مصط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ص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دل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طب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ش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ن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83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وي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جمة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نا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يس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راه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ج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عن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ز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ماعيل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لاغ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صاب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فو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و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83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ه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و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صر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قص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82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غ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ش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ش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د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81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باع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يرمو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رد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80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عيا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ديا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ائغ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ؤ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اف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د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87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صو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خط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و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85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طب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ح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ح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ح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ك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طراز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ز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و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نداو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ر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002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عضو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ي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ط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د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ه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97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ع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دلس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ضبط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بيا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لي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ه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52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عم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ا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دا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ق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ش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يرو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ي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72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ش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ه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79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عي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اطب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اج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غلو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ر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با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56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ع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خل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هيد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م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زو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مرائ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ش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د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81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فخ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حم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لام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ن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اخو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س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ر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ص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قد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شو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ي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ر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ه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71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ف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ذاهب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شوق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ي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رف،</w:t>
      </w:r>
      <w:r>
        <w:rPr>
          <w:sz w:val="32"/>
          <w:sz w:val="32"/>
          <w:szCs w:val="32"/>
          <w:rtl w:val="true"/>
        </w:rPr>
        <w:t xml:space="preserve">  </w:t>
      </w:r>
      <w:r>
        <w:rPr>
          <w:rFonts w:cs="Simplified Arabic"/>
          <w:sz w:val="32"/>
          <w:sz w:val="32"/>
          <w:szCs w:val="32"/>
          <w:rtl w:val="true"/>
        </w:rPr>
        <w:t>مص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5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65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لاغي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لب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دي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و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و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وزي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ي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75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فهرس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د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تقا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ه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يقاع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لاي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74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ه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رو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32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ذي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بح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87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طل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د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لو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شور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اق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جم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د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002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د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شأ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د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76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مرائ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وزيع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قام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حي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مج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عقو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يرو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اد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شر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قسو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7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003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راء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لو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طل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كت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ه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95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ض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ص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از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ائك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شو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ض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د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65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قض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س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ت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طاو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طب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ش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81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/>
      </w:pPr>
      <w:r>
        <w:rPr>
          <w:rFonts w:cs="Simplified Arabic"/>
          <w:sz w:val="32"/>
          <w:sz w:val="32"/>
          <w:szCs w:val="32"/>
          <w:rtl w:val="true"/>
        </w:rPr>
        <w:t>الكام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ز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بر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راه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ه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97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سط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ق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ت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ون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ن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شك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ه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Cs w:val="32"/>
        </w:rPr>
        <w:t>1976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صناعت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ا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ع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سك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جاو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راه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شركاؤ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52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ع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اهيد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مهد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خزو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مرائ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ع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ش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نش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د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81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كت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ثم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نب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بوي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ر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ن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قاه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د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88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كش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ائ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نز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ي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قاو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جو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و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خش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ز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هد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كش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ظن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فن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ج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يف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لام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عفر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هر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57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كن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ساليب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واقع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ه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م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يصل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ر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85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س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ج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ر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ظ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اد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اع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زا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تعبي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ر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يل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براه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مرائ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اف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مؤت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مختل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د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ت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راج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ه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61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بادئ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د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اريتشادز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جم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ط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و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طب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ش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ه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63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مث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ائ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د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ا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شاع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ي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ث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وف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دكت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دو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ظبان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فاع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ياض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83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رو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ذه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ع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وه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سعود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64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ص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ه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قيمت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اريخ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, </w:t>
      </w:r>
      <w:r>
        <w:rPr>
          <w:rFonts w:cs="Simplified Arabic"/>
          <w:sz w:val="32"/>
          <w:sz w:val="32"/>
          <w:szCs w:val="32"/>
          <w:rtl w:val="true"/>
        </w:rPr>
        <w:t>نا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ر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66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مصن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حا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آثا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ي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و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رق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هت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طباع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نشر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يوس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71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عج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دب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ياقو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و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80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غ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اري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ش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مفص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ب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ج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لاي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78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مفضل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م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ض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ك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ر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ر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64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ق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د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ط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دا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ق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ثي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رنول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تقد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تا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ش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66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قال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دا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و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شور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زار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ا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اع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مهو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اق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س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سا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81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قايي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غ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ار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ار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ه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79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د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دو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ل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ون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84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اهل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و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ر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70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ص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س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و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حس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طو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ر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74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مكتب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س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طبا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ش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ص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79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ث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ط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ر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36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نه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لغ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سرا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دب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از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طاج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وخ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لام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81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مواز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أو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ئ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حت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صنيف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س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حي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مد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ق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عل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اشيه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ط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مواز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زك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بار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ط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36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موش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زب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او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65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نزه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ل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بق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دباء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با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راه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الفجال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  <w:rtl w:val="true"/>
        </w:rPr>
        <w:t xml:space="preserve">. 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نظ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د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ت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ر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ين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يلك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رج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بح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راجعة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حس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ي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ش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72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نظ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نائ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د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>.</w:t>
      </w:r>
      <w:r>
        <w:rPr>
          <w:rFonts w:cs="Simplified Arabic"/>
          <w:sz w:val="32"/>
          <w:sz w:val="32"/>
          <w:szCs w:val="32"/>
          <w:rtl w:val="true"/>
        </w:rPr>
        <w:t>صلا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ض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فا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86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ن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د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ناهج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ط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ك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طباع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59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ن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د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صول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تجاهات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ك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يئ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كت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72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ن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د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ديث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غني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لا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مط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ه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64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ن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د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ش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ه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52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ن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رج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د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عف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طف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انج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ه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ت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نك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ع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بو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ض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ثلا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جا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آ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ل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غلو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هرة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وحش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الحم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غرى</w:t>
      </w:r>
      <w:r>
        <w:rPr>
          <w:rFonts w:cs="Simplified Arabic"/>
          <w:sz w:val="32"/>
          <w:szCs w:val="32"/>
          <w:rtl w:val="true"/>
        </w:rPr>
        <w:t xml:space="preserve">) </w:t>
      </w:r>
      <w:r>
        <w:rPr>
          <w:rFonts w:cs="Simplified Arabic"/>
          <w:sz w:val="32"/>
          <w:sz w:val="32"/>
          <w:szCs w:val="32"/>
          <w:rtl w:val="true"/>
        </w:rPr>
        <w:t>ا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يم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ز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واشي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اك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ر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ه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70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وساط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تن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خصوم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ضي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رج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ض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راهي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جاو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ل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66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وشح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مر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رزبا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جاو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جن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ألي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غر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ن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65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وفي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عي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نب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زم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م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خلك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ر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48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يتي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ه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اس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ه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ص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أ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صو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لك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عال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عا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ه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56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اطاريح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والرسائل</w:t>
      </w:r>
      <w:r>
        <w:rPr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b/>
          <w:b/>
          <w:bCs/>
          <w:sz w:val="32"/>
          <w:sz w:val="32"/>
          <w:szCs w:val="32"/>
          <w:rtl w:val="true"/>
        </w:rPr>
        <w:t>الجامعية</w:t>
      </w:r>
    </w:p>
    <w:p>
      <w:pPr>
        <w:pStyle w:val="Normal"/>
        <w:ind w:left="360" w:right="0" w:hanging="0"/>
        <w:jc w:val="left"/>
        <w:rPr>
          <w:rFonts w:cs="Simplified Arabic"/>
          <w:b/>
          <w:b/>
          <w:bCs/>
          <w:sz w:val="32"/>
          <w:szCs w:val="32"/>
        </w:rPr>
      </w:pPr>
      <w:r>
        <w:rPr>
          <w:rFonts w:cs="Simplified Arabic"/>
          <w:b/>
          <w:bCs/>
          <w:sz w:val="32"/>
          <w:szCs w:val="32"/>
          <w:rtl w:val="true"/>
        </w:rPr>
      </w:r>
    </w:p>
    <w:p>
      <w:pPr>
        <w:pStyle w:val="Normal"/>
        <w:numPr>
          <w:ilvl w:val="0"/>
          <w:numId w:val="3"/>
        </w:numPr>
        <w:ind w:left="108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حم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ختيار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ري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است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بحت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ري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مي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طرو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كتورا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رب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ش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د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007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108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لا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ص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ص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ل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ن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كر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ما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هاد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طرو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كتورا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د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وص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90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108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عاطف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ريخ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د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ن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نها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ج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س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كو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طروح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كتورا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د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ش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84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108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ثرها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د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لث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ساب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جري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سا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باس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جست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داب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مش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89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108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ي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  <w:rtl w:val="true"/>
        </w:rPr>
        <w:t>(</w:t>
      </w:r>
      <w:r>
        <w:rPr>
          <w:rFonts w:cs="Simplified Arabic"/>
          <w:sz w:val="32"/>
          <w:sz w:val="32"/>
          <w:szCs w:val="32"/>
          <w:rtl w:val="true"/>
        </w:rPr>
        <w:t>ب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اسة</w:t>
      </w:r>
      <w:r>
        <w:rPr>
          <w:rFonts w:cs="Simplified Arabic"/>
          <w:sz w:val="32"/>
          <w:szCs w:val="32"/>
          <w:rtl w:val="true"/>
        </w:rPr>
        <w:t>)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د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يس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رسال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اجستي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ل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دا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–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ام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كوف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96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108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ف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وص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در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ط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صباغ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كت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لام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83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108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لغ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م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وسى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كنون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ؤ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د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97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108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مقدم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ق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أدب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عل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جوا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طاه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ؤس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لدراس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نش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79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1080" w:right="0" w:hanging="360"/>
        <w:jc w:val="left"/>
        <w:rPr>
          <w:rFonts w:cs="Simplified Arabic"/>
          <w:sz w:val="32"/>
          <w:szCs w:val="32"/>
        </w:rPr>
      </w:pPr>
      <w:r>
        <w:rPr>
          <w:rFonts w:cs="Times New Roman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ص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سائل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لا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حو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صري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والكوفي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و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رك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ح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نبا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د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ي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طبع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سعاد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4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61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108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دواوي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اس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ر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اريخ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ديع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را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جيل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لبن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96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108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ضح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اسل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مي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ر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ه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58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108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ب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روم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يات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شعره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اس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حمو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ق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كتب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صر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2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38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108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تجاهات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ع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ر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ا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هجر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مصطفى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هذا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رف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قاهر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63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108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البناء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فن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ف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قصيد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حماس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باس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سعي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حس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نبك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شؤو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ثقافي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ام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غداد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1</w:t>
      </w:r>
      <w:r>
        <w:rPr>
          <w:rFonts w:cs="Simplified Arabic"/>
          <w:sz w:val="32"/>
          <w:sz w:val="32"/>
          <w:szCs w:val="32"/>
          <w:rtl w:val="true"/>
        </w:rPr>
        <w:t>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2008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108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عل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بيان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</w:t>
      </w:r>
      <w:r>
        <w:rPr>
          <w:rFonts w:cs="Simplified Arabic"/>
          <w:sz w:val="32"/>
          <w:szCs w:val="32"/>
          <w:rtl w:val="true"/>
        </w:rPr>
        <w:t xml:space="preserve">. </w:t>
      </w:r>
      <w:r>
        <w:rPr>
          <w:rFonts w:cs="Simplified Arabic"/>
          <w:sz w:val="32"/>
          <w:sz w:val="32"/>
          <w:szCs w:val="32"/>
          <w:rtl w:val="true"/>
        </w:rPr>
        <w:t>عب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زيز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تيق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نهضة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عربية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يروت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Cs w:val="32"/>
        </w:rPr>
        <w:t>1974</w:t>
      </w:r>
      <w:r>
        <w:rPr>
          <w:rFonts w:cs="Simplified Arabic"/>
          <w:sz w:val="32"/>
          <w:sz w:val="32"/>
          <w:szCs w:val="32"/>
          <w:rtl w:val="true"/>
        </w:rPr>
        <w:t>م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ind w:left="1080" w:right="0" w:hanging="36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 w:val="32"/>
          <w:szCs w:val="32"/>
          <w:rtl w:val="true"/>
        </w:rPr>
        <w:t>ديوان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بي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مام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شرح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خطيب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تبريزي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تحقيق</w:t>
      </w:r>
      <w:r>
        <w:rPr>
          <w:rFonts w:cs="Simplified Arabic"/>
          <w:sz w:val="32"/>
          <w:szCs w:val="32"/>
          <w:rtl w:val="true"/>
        </w:rPr>
        <w:t xml:space="preserve">: </w:t>
      </w:r>
      <w:r>
        <w:rPr>
          <w:rFonts w:cs="Simplified Arabic"/>
          <w:sz w:val="32"/>
          <w:sz w:val="32"/>
          <w:szCs w:val="32"/>
          <w:rtl w:val="true"/>
        </w:rPr>
        <w:t>محمد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بده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عزام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دار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المعارف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بمصر،</w:t>
      </w:r>
      <w:r>
        <w:rPr>
          <w:sz w:val="32"/>
          <w:sz w:val="32"/>
          <w:szCs w:val="32"/>
          <w:rtl w:val="true"/>
        </w:rPr>
        <w:t xml:space="preserve"> </w:t>
      </w:r>
      <w:r>
        <w:rPr>
          <w:rFonts w:cs="Simplified Arabic"/>
          <w:sz w:val="32"/>
          <w:sz w:val="32"/>
          <w:szCs w:val="32"/>
          <w:rtl w:val="true"/>
        </w:rPr>
        <w:t>ط</w:t>
      </w:r>
      <w:r>
        <w:rPr>
          <w:rFonts w:cs="Simplified Arabic"/>
          <w:sz w:val="32"/>
          <w:szCs w:val="32"/>
        </w:rPr>
        <w:t>3</w:t>
      </w:r>
      <w:r>
        <w:rPr>
          <w:rFonts w:cs="Simplified Arabic"/>
          <w:sz w:val="32"/>
          <w:szCs w:val="32"/>
          <w:rtl w:val="true"/>
        </w:rPr>
        <w:t>.</w:t>
      </w:r>
    </w:p>
    <w:p>
      <w:pPr>
        <w:pStyle w:val="Normal"/>
        <w:ind w:left="720" w:right="0" w:hanging="0"/>
        <w:jc w:val="left"/>
        <w:rPr>
          <w:rFonts w:cs="Simplified Arabic"/>
          <w:sz w:val="32"/>
          <w:szCs w:val="32"/>
        </w:rPr>
      </w:pPr>
      <w:r>
        <w:rPr>
          <w:rFonts w:cs="Simplified Arabic"/>
          <w:sz w:val="32"/>
          <w:szCs w:val="32"/>
          <w:rtl w:val="true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20" w:top="1440" w:footer="720" w:bottom="1440"/>
      <w:pgNumType w:start="236"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page">
                <wp:posOffset>-1372235</wp:posOffset>
              </wp:positionH>
              <wp:positionV relativeFrom="paragraph">
                <wp:posOffset>635</wp:posOffset>
              </wp:positionV>
              <wp:extent cx="372110" cy="2070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2110" cy="2070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left"/>
                            <w:rPr>
                              <w:rStyle w:val="PageNumber"/>
                              <w:rFonts w:cs="Simplified Arabic"/>
                              <w:b/>
                              <w:b/>
                              <w:bCs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Simplified Arabic"/>
                              <w:b/>
                              <w:bCs/>
                              <w:sz w:val="28"/>
                              <w:szCs w:val="28"/>
                              <w:rtl w:val="true"/>
                            </w:rPr>
                            <w:fldChar w:fldCharType="begin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Simplified Arabic"/>
                            </w:rPr>
                            <w:instrText xml:space="preserve"> PAGE </w:instrTex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Simplified Arabic"/>
                            </w:rPr>
                            <w:fldChar w:fldCharType="separate"/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Simplified Arabic"/>
                            </w:rPr>
                            <w:t>247</w:t>
                          </w:r>
                          <w:r>
                            <w:rPr>
                              <w:rtl w:val="true"/>
                              <w:rStyle w:val="PageNumber"/>
                              <w:sz w:val="28"/>
                              <w:b/>
                              <w:szCs w:val="28"/>
                              <w:bCs/>
                              <w:rFonts w:cs="Simplified Arabic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.3pt;height:16.3pt;mso-wrap-distance-left:0pt;mso-wrap-distance-right:0pt;mso-wrap-distance-top:0pt;mso-wrap-distance-bottom:0pt;margin-top:0.05pt;mso-position-vertical-relative:text;margin-left:-108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left"/>
                      <w:rPr>
                        <w:rStyle w:val="PageNumber"/>
                        <w:rFonts w:cs="Simplified Arabic"/>
                        <w:b/>
                        <w:b/>
                        <w:bCs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Simplified Arabic"/>
                        <w:b/>
                        <w:bCs/>
                        <w:sz w:val="28"/>
                        <w:szCs w:val="28"/>
                        <w:rtl w:val="true"/>
                      </w:rPr>
                      <w:pict>
                        <v:shapetype id="_x0000_t65" coordsize="21600,21600" o:spt="65" adj="3600" path="m,l21600,l21600@4l@2,21600l,21600xnsem@2,21600l@3@5l21600@4xnsem@2,21600l@3@5l21600@4l@2,21600l,21600l,l21600,l21600@4nfe">
                          <v:stroke joinstyle="miter"/>
                          <v:formulas>
                            <v:f eqn="val #0"/>
                            <v:f eqn="prod @0 1 5"/>
                            <v:f eqn="sum width 0 @0"/>
                            <v:f eqn="sum @2 @1 0"/>
                            <v:f eqn="sum height 0 @0"/>
                            <v:f eqn="sum @4 @1 0"/>
                          </v:formulas>
                          <v:path gradientshapeok="t" o:connecttype="rect" textboxrect="0,0,21600,@4"/>
                          <v:handles>
                            <v:h position="@2,21600"/>
                          </v:handles>
                        </v:shapetype>
                        <v:shape id="shape_0" fillcolor="silver" stroked="t" o:allowincell="f" style="position:absolute;margin-left:568.5pt;margin-top:-1.65pt;width:26.2pt;height:23.8pt;flip:x;mso-wrap-style:none;v-text-anchor:middle;mso-position-horizontal-relative:page" type="_x0000_t65">
                          <v:fill o:detectmouseclick="t" type="solid" color2="#3f3f3f"/>
                          <v:stroke color="gray" weight="9360" joinstyle="miter" endcap="flat"/>
                          <w10:wrap type="none"/>
                        </v:shape>
                      </w:pict>
                      <w:fldChar w:fldCharType="begin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Simplified Arabic"/>
                      </w:rPr>
                      <w:instrText xml:space="preserve"> PAGE </w:instrTex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Simplified Arabic"/>
                      </w:rPr>
                      <w:fldChar w:fldCharType="separate"/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Simplified Arabic"/>
                      </w:rPr>
                      <w:t>247</w:t>
                    </w:r>
                    <w:r>
                      <w:rPr>
                        <w:rtl w:val="true"/>
                        <w:rStyle w:val="PageNumber"/>
                        <w:sz w:val="28"/>
                        <w:b/>
                        <w:szCs w:val="28"/>
                        <w:bCs/>
                        <w:rFonts w:cs="Simplified Arabic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page">
                <wp:posOffset>7219950</wp:posOffset>
              </wp:positionH>
              <wp:positionV relativeFrom="paragraph">
                <wp:posOffset>-20955</wp:posOffset>
              </wp:positionV>
              <wp:extent cx="333375" cy="302895"/>
              <wp:effectExtent l="14605" t="5715" r="5080" b="1524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H="1">
                        <a:off x="0" y="0"/>
                        <a:ext cx="333360" cy="302760"/>
                      </a:xfrm>
                      <a:prstGeom prst="foldedCorner">
                        <a:avLst>
                          <a:gd name="adj" fmla="val 12500"/>
                        </a:avLst>
                      </a:prstGeom>
                      <a:solidFill>
                        <a:srgbClr val="c0c0c0"/>
                      </a:solidFill>
                      <a:ln w="9360">
                        <a:solidFill>
                          <a:srgbClr val="80808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silver" stroked="t" o:allowincell="f" style="position:absolute;margin-left:568.5pt;margin-top:-1.65pt;width:26.2pt;height:23.8pt;flip:x;mso-wrap-style:none;v-text-anchor:middle;mso-position-horizontal-relative:page" type="_x0000_t65">
              <v:fill o:detectmouseclick="t" type="solid" color2="#3f3f3f"/>
              <v:stroke color="gray" weight="9360" joinstyle="miter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bidiVisual w:val="true"/>
      <w:tblW w:w="8522" w:type="dxa"/>
      <w:jc w:val="righ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261"/>
      <w:gridCol w:w="4261"/>
    </w:tblGrid>
    <w:tr>
      <w:trPr/>
      <w:tc>
        <w:tcPr>
          <w:tcW w:w="4261" w:type="dxa"/>
          <w:tcBorders>
            <w:bottom w:val="thickThinSmallGap" w:sz="24" w:space="0" w:color="000000"/>
          </w:tcBorders>
          <w:shd w:fill="CCCCCC" w:val="clear"/>
        </w:tcPr>
        <w:p>
          <w:pPr>
            <w:pStyle w:val="Header"/>
            <w:jc w:val="left"/>
            <w:rPr>
              <w:rFonts w:cs="DecoType Naskh Variants"/>
              <w:b/>
              <w:b/>
              <w:bCs/>
            </w:rPr>
          </w:pPr>
          <w:r>
            <w:rPr>
              <w:rFonts w:cs="DecoType Naskh Variants"/>
              <w:b/>
              <w:b/>
              <w:bCs/>
              <w:sz w:val="38"/>
              <w:sz w:val="38"/>
              <w:szCs w:val="38"/>
              <w:rtl w:val="true"/>
            </w:rPr>
            <w:t>المصادر</w:t>
          </w:r>
          <w:r>
            <w:rPr>
              <w:b/>
              <w:b/>
              <w:bCs/>
              <w:sz w:val="38"/>
              <w:sz w:val="38"/>
              <w:szCs w:val="38"/>
              <w:rtl w:val="true"/>
            </w:rPr>
            <w:t xml:space="preserve"> </w:t>
          </w:r>
          <w:r>
            <w:rPr>
              <w:rFonts w:cs="DecoType Naskh Variants"/>
              <w:b/>
              <w:b/>
              <w:bCs/>
              <w:sz w:val="38"/>
              <w:sz w:val="38"/>
              <w:szCs w:val="38"/>
              <w:rtl w:val="true"/>
            </w:rPr>
            <w:t>والمراجع</w:t>
          </w:r>
          <w:r>
            <w:rPr>
              <w:b/>
              <w:b/>
              <w:bCs/>
              <w:sz w:val="38"/>
              <w:sz w:val="38"/>
              <w:szCs w:val="38"/>
              <w:rtl w:val="true"/>
            </w:rPr>
            <w:t xml:space="preserve"> </w:t>
          </w:r>
        </w:p>
      </w:tc>
      <w:tc>
        <w:tcPr>
          <w:tcW w:w="4261" w:type="dxa"/>
          <w:tcBorders>
            <w:bottom w:val="thickThinSmallGap" w:sz="24" w:space="0" w:color="000000"/>
          </w:tcBorders>
          <w:shd w:fill="CCCCCC" w:val="clear"/>
        </w:tcPr>
        <w:p>
          <w:pPr>
            <w:pStyle w:val="Header"/>
            <w:snapToGrid w:val="false"/>
            <w:jc w:val="left"/>
            <w:rPr>
              <w:rFonts w:cs="DecoType Naskh Variants"/>
              <w:b/>
              <w:b/>
              <w:bCs/>
            </w:rPr>
          </w:pPr>
          <w:r>
            <w:rPr>
              <w:rFonts w:cs="DecoType Naskh Variants"/>
              <w:b/>
              <w:bCs/>
              <w:rtl w:val="true"/>
            </w:rPr>
          </w:r>
        </w:p>
      </w:tc>
    </w:tr>
  </w:tbl>
  <w:p>
    <w:pPr>
      <w:pStyle w:val="Header"/>
      <w:jc w:val="left"/>
      <w:rPr/>
    </w:pPr>
    <w:r>
      <w:rPr>
        <w:rtl w:val="tru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righ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"/>
      <w:lvlJc w:val="righ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6:34:00Z</dcterms:created>
  <dc:creator>LAITH</dc:creator>
  <dc:description/>
  <cp:keywords/>
  <dc:language>en-US</dc:language>
  <cp:lastModifiedBy>LAITH</cp:lastModifiedBy>
  <cp:lastPrinted>2009-12-08T10:52:00Z</cp:lastPrinted>
  <dcterms:modified xsi:type="dcterms:W3CDTF">2010-03-01T07:08:00Z</dcterms:modified>
  <cp:revision>11</cp:revision>
  <dc:subject/>
  <dc:title>آفاق في الأدب والنقد، د</dc:title>
</cp:coreProperties>
</file>