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0" w:right="0" w:hanging="0"/>
        <w:jc w:val="left"/>
        <w:rPr>
          <w:lang w:val="en-US" w:eastAsia="en-US"/>
        </w:rPr>
      </w:pPr>
      <w:r>
        <w:rPr>
          <w:rtl w:val="true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12775</wp:posOffset>
            </wp:positionH>
            <wp:positionV relativeFrom="paragraph">
              <wp:posOffset>-571500</wp:posOffset>
            </wp:positionV>
            <wp:extent cx="6805295" cy="9601200"/>
            <wp:effectExtent l="0" t="0" r="0" b="0"/>
            <wp:wrapTight wrapText="bothSides">
              <wp:wrapPolygon edited="0">
                <wp:start x="680" y="19"/>
                <wp:lineTo x="29" y="459"/>
                <wp:lineTo x="122" y="647"/>
                <wp:lineTo x="432" y="752"/>
                <wp:lineTo x="494" y="857"/>
                <wp:lineTo x="711" y="1025"/>
                <wp:lineTo x="401" y="1213"/>
                <wp:lineTo x="338" y="1276"/>
                <wp:lineTo x="463" y="1695"/>
                <wp:lineTo x="494" y="2701"/>
                <wp:lineTo x="370" y="3036"/>
                <wp:lineTo x="122" y="3371"/>
                <wp:lineTo x="29" y="3455"/>
                <wp:lineTo x="153" y="3560"/>
                <wp:lineTo x="463" y="3706"/>
                <wp:lineTo x="215" y="3937"/>
                <wp:lineTo x="370" y="4041"/>
                <wp:lineTo x="370" y="4377"/>
                <wp:lineTo x="246" y="4523"/>
                <wp:lineTo x="525" y="4712"/>
                <wp:lineTo x="463" y="5047"/>
                <wp:lineTo x="338" y="5382"/>
                <wp:lineTo x="215" y="6053"/>
                <wp:lineTo x="215" y="6723"/>
                <wp:lineTo x="370" y="7394"/>
                <wp:lineTo x="338" y="7729"/>
                <wp:lineTo x="60" y="8064"/>
                <wp:lineTo x="-2" y="8106"/>
                <wp:lineTo x="60" y="8734"/>
                <wp:lineTo x="246" y="9070"/>
                <wp:lineTo x="153" y="9405"/>
                <wp:lineTo x="215" y="10410"/>
                <wp:lineTo x="21133" y="10410"/>
                <wp:lineTo x="-30" y="10494"/>
                <wp:lineTo x="-30" y="11039"/>
                <wp:lineTo x="246" y="11144"/>
                <wp:lineTo x="153" y="12086"/>
                <wp:lineTo x="-2" y="13050"/>
                <wp:lineTo x="-2" y="13448"/>
                <wp:lineTo x="276" y="13763"/>
                <wp:lineTo x="401" y="14098"/>
                <wp:lineTo x="308" y="15439"/>
                <wp:lineTo x="432" y="16109"/>
                <wp:lineTo x="556" y="16444"/>
                <wp:lineTo x="742" y="16779"/>
                <wp:lineTo x="308" y="17073"/>
                <wp:lineTo x="618" y="17450"/>
                <wp:lineTo x="338" y="17638"/>
                <wp:lineTo x="494" y="17785"/>
                <wp:lineTo x="91" y="18120"/>
                <wp:lineTo x="401" y="18455"/>
                <wp:lineTo x="587" y="18791"/>
                <wp:lineTo x="649" y="19461"/>
                <wp:lineTo x="525" y="20132"/>
                <wp:lineTo x="463" y="20341"/>
                <wp:lineTo x="587" y="20467"/>
                <wp:lineTo x="865" y="20467"/>
                <wp:lineTo x="556" y="20802"/>
                <wp:lineTo x="91" y="21137"/>
                <wp:lineTo x="618" y="21472"/>
                <wp:lineTo x="649" y="21577"/>
                <wp:lineTo x="5172" y="21577"/>
                <wp:lineTo x="16547" y="21577"/>
                <wp:lineTo x="20699" y="21577"/>
                <wp:lineTo x="21164" y="21556"/>
                <wp:lineTo x="21133" y="21472"/>
                <wp:lineTo x="21600" y="21158"/>
                <wp:lineTo x="21600" y="21095"/>
                <wp:lineTo x="21194" y="20802"/>
                <wp:lineTo x="21350" y="20446"/>
                <wp:lineTo x="21226" y="20132"/>
                <wp:lineTo x="21102" y="19461"/>
                <wp:lineTo x="21164" y="18791"/>
                <wp:lineTo x="21350" y="18455"/>
                <wp:lineTo x="21600" y="18120"/>
                <wp:lineTo x="21288" y="17785"/>
                <wp:lineTo x="21443" y="17722"/>
                <wp:lineTo x="21412" y="17638"/>
                <wp:lineTo x="21164" y="17450"/>
                <wp:lineTo x="21474" y="17115"/>
                <wp:lineTo x="21350" y="17010"/>
                <wp:lineTo x="21040" y="16779"/>
                <wp:lineTo x="21226" y="16444"/>
                <wp:lineTo x="21350" y="16109"/>
                <wp:lineTo x="21443" y="15439"/>
                <wp:lineTo x="21412" y="14768"/>
                <wp:lineTo x="21256" y="14202"/>
                <wp:lineTo x="21164" y="14098"/>
                <wp:lineTo x="21319" y="13763"/>
                <wp:lineTo x="21443" y="13700"/>
                <wp:lineTo x="21505" y="13511"/>
                <wp:lineTo x="21505" y="13176"/>
                <wp:lineTo x="21474" y="12966"/>
                <wp:lineTo x="21381" y="12820"/>
                <wp:lineTo x="21194" y="12757"/>
                <wp:lineTo x="21350" y="12422"/>
                <wp:lineTo x="21381" y="11751"/>
                <wp:lineTo x="21256" y="11081"/>
                <wp:lineTo x="21443" y="10976"/>
                <wp:lineTo x="21536" y="10829"/>
                <wp:lineTo x="21443" y="10746"/>
                <wp:lineTo x="21256" y="10410"/>
                <wp:lineTo x="21350" y="10075"/>
                <wp:lineTo x="21381" y="9405"/>
                <wp:lineTo x="21256" y="9070"/>
                <wp:lineTo x="21381" y="9007"/>
                <wp:lineTo x="21443" y="8818"/>
                <wp:lineTo x="21350" y="8734"/>
                <wp:lineTo x="21474" y="8672"/>
                <wp:lineTo x="21505" y="8525"/>
                <wp:lineTo x="21381" y="8399"/>
                <wp:lineTo x="21505" y="8336"/>
                <wp:lineTo x="21505" y="8190"/>
                <wp:lineTo x="21381" y="8064"/>
                <wp:lineTo x="21194" y="7729"/>
                <wp:lineTo x="21133" y="7394"/>
                <wp:lineTo x="21256" y="7058"/>
                <wp:lineTo x="21319" y="6053"/>
                <wp:lineTo x="21194" y="5382"/>
                <wp:lineTo x="21071" y="5047"/>
                <wp:lineTo x="21040" y="4712"/>
                <wp:lineTo x="21256" y="4628"/>
                <wp:lineTo x="21288" y="4502"/>
                <wp:lineTo x="21133" y="4377"/>
                <wp:lineTo x="21164" y="4041"/>
                <wp:lineTo x="21319" y="4041"/>
                <wp:lineTo x="21319" y="3937"/>
                <wp:lineTo x="21102" y="3706"/>
                <wp:lineTo x="21256" y="3685"/>
                <wp:lineTo x="21505" y="3455"/>
                <wp:lineTo x="21164" y="3036"/>
                <wp:lineTo x="21040" y="2030"/>
                <wp:lineTo x="21164" y="1360"/>
                <wp:lineTo x="21288" y="1087"/>
                <wp:lineTo x="20172" y="1066"/>
                <wp:lineTo x="21194" y="878"/>
                <wp:lineTo x="21040" y="689"/>
                <wp:lineTo x="21381" y="647"/>
                <wp:lineTo x="21505" y="480"/>
                <wp:lineTo x="20885" y="19"/>
                <wp:lineTo x="680" y="1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5295" cy="960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320</wp:posOffset>
            </wp:positionH>
            <wp:positionV relativeFrom="paragraph">
              <wp:posOffset>-9288145</wp:posOffset>
            </wp:positionV>
            <wp:extent cx="914400" cy="74295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2073910</wp:posOffset>
                </wp:positionH>
                <wp:positionV relativeFrom="paragraph">
                  <wp:posOffset>-9288145</wp:posOffset>
                </wp:positionV>
                <wp:extent cx="5486400" cy="847471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84747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Cs/>
                                <w:sz w:val="36"/>
                                <w:szCs w:val="36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زارة التعليم العالي والبحث العلمي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جامعة الإسلامية 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بغداد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كلية الآداب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الدراسات العليا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دراس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Monotype Koufi"/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تحليلية</w:t>
                            </w:r>
                            <w:r>
                              <w:rPr>
                                <w:rFonts w:cs="Monotype Koufi"/>
                                <w:b/>
                                <w:bCs/>
                                <w:sz w:val="42"/>
                                <w:szCs w:val="42"/>
                                <w:rtl w:val="true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Monotype Koufi"/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Monotype Koufi"/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2"/>
                                <w:szCs w:val="4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2"/>
                                <w:sz w:val="42"/>
                                <w:szCs w:val="42"/>
                                <w:rtl w:val="true"/>
                              </w:rPr>
                              <w:t>أطروحة تقدم بها الطال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ل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عبو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خضير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38"/>
                                <w:szCs w:val="38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38"/>
                                <w:szCs w:val="38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ى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مجلس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كل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آد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جامع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الإسلام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 xml:space="preserve">/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بغداد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وهي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جزء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تطلبات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ني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رج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دكتوراه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فلسف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آداب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لغ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العرب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تخصص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نقد</w:t>
                            </w:r>
                            <w:r>
                              <w:rPr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Simplified Arabic"/>
                                <w:b/>
                                <w:b/>
                                <w:bCs/>
                                <w:sz w:val="34"/>
                                <w:sz w:val="34"/>
                                <w:szCs w:val="34"/>
                                <w:rtl w:val="true"/>
                              </w:rPr>
                              <w:t>أدبي</w:t>
                            </w:r>
                            <w:r>
                              <w:rPr>
                                <w:rFonts w:cs="Simplified Arabic"/>
                                <w:b/>
                                <w:bCs/>
                                <w:sz w:val="34"/>
                                <w:szCs w:val="34"/>
                                <w:rtl w:val="true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Simplified Arabic"/>
                                <w:b/>
                                <w:b/>
                                <w:bCs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Simplified Arabic"/>
                                <w:b/>
                                <w:bCs/>
                                <w:sz w:val="40"/>
                                <w:szCs w:val="4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44"/>
                                <w:sz w:val="44"/>
                                <w:szCs w:val="44"/>
                                <w:rtl w:val="true"/>
                              </w:rPr>
                              <w:t>بإشرا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أ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>.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د</w:t>
                            </w: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  <w:t xml:space="preserve">.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فاضل</w:t>
                            </w:r>
                            <w:r>
                              <w:rPr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 w:val="52"/>
                                <w:szCs w:val="52"/>
                                <w:rtl w:val="true"/>
                              </w:rPr>
                              <w:t>بنيان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rFonts w:cs="PT Bold Heading"/>
                                <w:b/>
                                <w:b/>
                                <w:bCs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rFonts w:cs="PT Bold Heading"/>
                                <w:b/>
                                <w:bCs/>
                                <w:sz w:val="52"/>
                                <w:szCs w:val="5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  <w:tbl>
                            <w:tblPr>
                              <w:bidiVisual w:val="true"/>
                              <w:tblW w:w="8522" w:type="dxa"/>
                              <w:jc w:val="righ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61"/>
                              <w:gridCol w:w="4261"/>
                            </w:tblGrid>
                            <w:tr>
                              <w:trPr>
                                <w:trHeight w:val="561" w:hRule="atLeast"/>
                              </w:trPr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1431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هـ</w:t>
                                  </w:r>
                                </w:p>
                              </w:tc>
                              <w:tc>
                                <w:tcPr>
                                  <w:tcW w:w="4261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  <w:t>2010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م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667.3pt;mso-wrap-distance-left:9.05pt;mso-wrap-distance-right:9.05pt;mso-wrap-distance-top:0pt;mso-wrap-distance-bottom:0pt;margin-top:-731.35pt;mso-position-vertical-relative:text;margin-left:163.3pt;mso-position-horizontal-relative:page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bCs/>
                          <w:sz w:val="36"/>
                          <w:szCs w:val="36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زارة التعليم العالي والبحث العلمي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جامعة الإسلامية 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بغداد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كلية الآداب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الدراسات العليا </w:t>
                      </w:r>
                    </w:p>
                    <w:p>
                      <w:pPr>
                        <w:pStyle w:val="Normal"/>
                        <w:jc w:val="left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  <w:pict>
                          <v:shapetype id="_x0000_t136" coordsize="21600,21600" o:spt="136" adj="10800" path="m@9,l@10,em@11,21600l@12,21600e">
                            <v:stroke joinstyle="miter"/>
                            <v:formulas>
                              <v:f eqn="val #0"/>
                              <v:f eqn="sum @0 0 10800"/>
                              <v:f eqn="sum @0 0 0"/>
                              <v:f eqn="sum width 0 @0"/>
                              <v:f eqn="prod @2 2 1"/>
                              <v:f eqn="prod @3 2 1"/>
                              <v:f eqn="if @1 @5 @4"/>
                              <v:f eqn="sum 0 @6 0"/>
                              <v:f eqn="sum width 0 @6"/>
                              <v:f eqn="if @1 0 @8"/>
                              <v:f eqn="if @1 @7 width"/>
                              <v:f eqn="if @1 @8 0"/>
                              <v:f eqn="if @1 width @7"/>
                            </v:formulas>
                            <v:handles>
                              <v:h position="@0,21600"/>
                            </v:handles>
                          </v:shapetype>
                          <v:shape id="shape_0" fillcolor="black" stroked="t" o:allowincell="f" style="position:absolute;margin-left:0pt;margin-top:-50pt;width:356.9pt;height:49.9pt;mso-wrap-style:none;v-text-anchor:middle;mso-position-vertical:top" type="_x0000_t136">
                            <v:path textpathok="t"/>
                            <v:textpath on="t" fitshape="t" string="اختيارات ابي تمام في حماسته" style="font-family:&quot;Arial Black&quot;;font-size:20pt"/>
                            <v:fill o:detectmouseclick="t" type="solid" color2="white" opacity="0.5"/>
                            <v:stroke color="black" weight="12600" joinstyle="miter" endcap="flat"/>
                            <v:shadow on="t" obscured="f" color="#9999ff"/>
                            <w10:wrap type="square"/>
                          </v:shape>
                        </w:pic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42"/>
                          <w:szCs w:val="42"/>
                          <w:rtl w:val="true"/>
                        </w:rPr>
                        <w:t>-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دراسة</w:t>
                      </w: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 xml:space="preserve"> </w:t>
                      </w:r>
                      <w:r>
                        <w:rPr>
                          <w:rFonts w:cs="Monotype Koufi"/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تحليلية</w:t>
                      </w:r>
                      <w:r>
                        <w:rPr>
                          <w:rFonts w:cs="Monotype Koufi"/>
                          <w:b/>
                          <w:bCs/>
                          <w:sz w:val="42"/>
                          <w:szCs w:val="42"/>
                          <w:rtl w:val="true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Monotype Koufi"/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rFonts w:cs="Monotype Koufi"/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bCs/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2"/>
                          <w:szCs w:val="42"/>
                        </w:rPr>
                      </w:pPr>
                      <w:r>
                        <w:rPr>
                          <w:b/>
                          <w:b/>
                          <w:bCs/>
                          <w:sz w:val="42"/>
                          <w:sz w:val="42"/>
                          <w:szCs w:val="42"/>
                          <w:rtl w:val="true"/>
                        </w:rPr>
                        <w:t>أطروحة تقدم بها الطالب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لي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عبود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خضير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38"/>
                          <w:szCs w:val="38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38"/>
                          <w:szCs w:val="38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ى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مجلس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كل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آداب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–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جامع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الإسلامية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 xml:space="preserve">/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بغداد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وهي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جزء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ن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متطلبات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نيل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رج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دكتوراه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فلسف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آداب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لغة</w:t>
                      </w:r>
                      <w:r>
                        <w:rPr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2"/>
                          <w:sz w:val="32"/>
                          <w:szCs w:val="32"/>
                          <w:rtl w:val="true"/>
                        </w:rPr>
                        <w:t>العربية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34"/>
                          <w:szCs w:val="34"/>
                        </w:rPr>
                      </w:pP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تخصص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(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نقد</w:t>
                      </w:r>
                      <w:r>
                        <w:rPr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 xml:space="preserve"> </w:t>
                      </w:r>
                      <w:r>
                        <w:rPr>
                          <w:rFonts w:cs="Simplified Arabic"/>
                          <w:b/>
                          <w:b/>
                          <w:bCs/>
                          <w:sz w:val="34"/>
                          <w:sz w:val="34"/>
                          <w:szCs w:val="34"/>
                          <w:rtl w:val="true"/>
                        </w:rPr>
                        <w:t>أدبي</w:t>
                      </w:r>
                      <w:r>
                        <w:rPr>
                          <w:rFonts w:cs="Simplified Arabic"/>
                          <w:b/>
                          <w:bCs/>
                          <w:sz w:val="34"/>
                          <w:szCs w:val="34"/>
                          <w:rtl w:val="true"/>
                        </w:rPr>
                        <w:t>)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Simplified Arabic"/>
                          <w:b/>
                          <w:b/>
                          <w:bCs/>
                          <w:sz w:val="40"/>
                          <w:szCs w:val="40"/>
                        </w:rPr>
                      </w:pPr>
                      <w:r>
                        <w:rPr>
                          <w:rFonts w:cs="Simplified Arabic"/>
                          <w:b/>
                          <w:bCs/>
                          <w:sz w:val="40"/>
                          <w:szCs w:val="4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/>
                          <w:bCs/>
                          <w:sz w:val="44"/>
                          <w:sz w:val="44"/>
                          <w:szCs w:val="44"/>
                          <w:rtl w:val="true"/>
                        </w:rPr>
                        <w:t>بإشرا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cs="PT Bold Heading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أ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  <w:t>.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د</w:t>
                      </w: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  <w:t xml:space="preserve">.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فاضل</w:t>
                      </w:r>
                      <w:r>
                        <w:rPr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 xml:space="preserve"> </w:t>
                      </w:r>
                      <w:r>
                        <w:rPr>
                          <w:rFonts w:cs="PT Bold Heading"/>
                          <w:b/>
                          <w:b/>
                          <w:bCs/>
                          <w:sz w:val="52"/>
                          <w:sz w:val="52"/>
                          <w:szCs w:val="52"/>
                          <w:rtl w:val="true"/>
                        </w:rPr>
                        <w:t>بنيان</w:t>
                      </w:r>
                    </w:p>
                    <w:p>
                      <w:pPr>
                        <w:pStyle w:val="Normal"/>
                        <w:jc w:val="left"/>
                        <w:rPr>
                          <w:rFonts w:cs="PT Bold Heading"/>
                          <w:b/>
                          <w:b/>
                          <w:bCs/>
                          <w:sz w:val="52"/>
                          <w:szCs w:val="52"/>
                        </w:rPr>
                      </w:pPr>
                      <w:r>
                        <w:rPr>
                          <w:rFonts w:cs="PT Bold Heading"/>
                          <w:b/>
                          <w:bCs/>
                          <w:sz w:val="52"/>
                          <w:szCs w:val="5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  <w:tbl>
                      <w:tblPr>
                        <w:bidiVisual w:val="true"/>
                        <w:tblW w:w="8522" w:type="dxa"/>
                        <w:jc w:val="righ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261"/>
                        <w:gridCol w:w="4261"/>
                      </w:tblGrid>
                      <w:tr>
                        <w:trPr>
                          <w:trHeight w:val="561" w:hRule="atLeast"/>
                        </w:trPr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1431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هـ</w:t>
                            </w:r>
                          </w:p>
                        </w:tc>
                        <w:tc>
                          <w:tcPr>
                            <w:tcW w:w="4261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</w:rPr>
                              <w:t>2010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م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left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w:pict>
          <v:shape id="shape_0" fillcolor="black" stroked="t" o:allowincell="f" style="position:absolute;margin-left:0pt;margin-top:-50pt;width:356.9pt;height:49.9pt;mso-wrap-style:none;v-text-anchor:middle;mso-position-vertical:top" type="_x0000_t136">
            <v:path textpathok="t"/>
            <v:textpath on="t" fitshape="t" string="اختيارات ابي تمام في حماسته" style="font-family:&quot;Arial Black&quot;;font-size:20pt"/>
            <v:fill o:detectmouseclick="t" type="solid" color2="white" opacity="0.5"/>
            <v:stroke color="black" weight="12600" joinstyle="miter" endcap="flat"/>
            <v:shadow on="t" obscured="f" color="#9999ff"/>
            <w10:wrap type="square"/>
          </v:shape>
        </w:pic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8201"/>
      <w:pgMar w:left="1797" w:right="1797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45:00Z</dcterms:created>
  <dc:creator>LAITH</dc:creator>
  <dc:description/>
  <cp:keywords/>
  <dc:language>en-US</dc:language>
  <cp:lastModifiedBy>LAITH</cp:lastModifiedBy>
  <cp:lastPrinted>2010-03-01T10:48:00Z</cp:lastPrinted>
  <dcterms:modified xsi:type="dcterms:W3CDTF">2010-03-01T07:48:00Z</dcterms:modified>
  <cp:revision>4</cp:revision>
  <dc:subject/>
  <dc:title/>
</cp:coreProperties>
</file>